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18292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8672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78315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70470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