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40713693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99337418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