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64404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12666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19822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39581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