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108401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104917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008136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636306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