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9668178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9182925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3427384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1793589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