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090547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4141966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