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49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1399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77910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46446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