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33365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64402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22576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49570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