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ONCE_REWRITE_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ONCE_REWRITE_RULE : (thm list -&gt; 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s a theorem, including built-in tautologies in the list of re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ONCE_REWRITE_RULE} searches for matching subterms and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s once at each subterm, in the manner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ONCE_DEPTH_CONV}. The rewrites which are used are obtai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list of theorems and the set of tautologie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basic_rewrites}. See {GEN_REWRITE_RULE} for the general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orems to rewrite an object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ONCE_REWRITE_RULE} does not fail; it does not div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ONCE_REWRITE_RULE} can be used to rewrite a theorem when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is not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_REWRITE_RULE, GEN_REWRITE_RULE, ONCE_ASM_REWRITE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_ONCE_REWRITE_RULE, PURE_REWRITE_RULE, REWRITE_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