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m_se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m_setify :  (thm list -&gt; th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