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LT_RMUL1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x hrat_mul y) hrat_lt x = y hrat_lt hrat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