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xio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?! h. (h o INL = f) /\ (h o INR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