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_ONCE_ASM_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TER_ONCE_ASM_REWRITE_WIN :  ((term -&gt; bool) -&gt; thm list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the focus with selected terms of the context, theorems and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ONCE_ASM_REWRITE_WIN p thms} rewrites the foc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 {thms}, those theorems in the context of the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 of which satisfy the predicate {p}, and a list of basic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ONCE_ASM_REWRITE_WIN p thms} will fail if the hypotheses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s in {thms} are not a subset of the conjectures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M_REWRITE_WIN, GEN_REWRITE_WIN, PURE_REWRITE_WIN, REWRITE_W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ONCE_REWRITE_WIN, ONCE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ASM_REWRITE_WIN, PURE_ONCE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ASM_REWRITE_WIN, FILTER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URE_ASM_REWRITE_WIN, FILTER_PURE_ONCE_ASM_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