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nv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nv_net : (thm list -&gt; conv term_ne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