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308032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81790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612914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824414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