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6072163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0537877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2755211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038344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