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2363877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1544323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7823532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