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44810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82445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2706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22282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