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29198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88899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60189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92022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