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4035438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7333847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5009440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765420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3483803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715448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1499929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9447531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8801970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0753657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9818705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7325407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541573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085901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6772247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1739000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3103314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0905554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3636945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9019529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7918144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6731599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8636532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3865358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3691918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812250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4273719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2990443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5626867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4057185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1661744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4671644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6492002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5049876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646642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962585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8526177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7416414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5793317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