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388761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8472868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