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121984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366594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7067572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4291286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