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29238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04357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85416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