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14953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7186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7431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5934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