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884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994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405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09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