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\ref cmdcode "\\code" ... \ref cmdendcode "\\en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inheritdoc\&gt;&lt;/tt&gt; 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![CDATA[...]]\&gt;&lt;/tt&gt; The text inside this tag (on the ...) is  handl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xygen comment except for the XML special characters `&lt;`, `&gt;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&amp;` that are used as if they we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mojisup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