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6062426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8028556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2933017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