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800373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1002932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