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 : ('a, 'b) func -&gt; 'a *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n arbitrary element from the graph of a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{f} is a finite partial function, {choose f} picks an arbitrar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its graph, i.e. a pair {x,y} where {f} maps {x} to {y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hoice is implementation-defined, and it is not likely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vious `first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d only if the finite partial function is complete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itlist I [1 |-&gt; 2; 2 |-&gt; 3; 3 |-&gt; 4] undefin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oose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* int = 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