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ce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cestry : (string list -&gt; searchpa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{searchpath} that consists of hierarchies of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earchpath} is either a single theory segment, or it is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. The latter is specified by a pair of lists.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the first list and all of their ancestors will be searc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-first manner. No theory segment will be searched more than o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st can be used to specify exclusions. Any theory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 or any ancestors of those theory segments will not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can be reached by a route which does not go through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the exclusion list. A {searchpath} that does not includ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hierarchy of the HOL system can be generated by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cestry} to a list of theory segments. {Ancestry} uses {[`HOL`]}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ancestors_excluding,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