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46891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93496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35705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21138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