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8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832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769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262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065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720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812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61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816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43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04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942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37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9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257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551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875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