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280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1330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4295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9470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3242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9842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453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3432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4865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7985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408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162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2154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0519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6536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1688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6737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