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173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020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949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15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275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723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51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857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8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79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479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88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134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68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843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