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117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571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484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730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323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65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42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759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579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981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918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381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307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