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641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547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023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964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006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800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83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296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460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484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945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049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193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