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379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712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0900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640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149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875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9542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5116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6087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425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212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798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312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847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1348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