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098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332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64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35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365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6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69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623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6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30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0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00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377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