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23044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30984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69558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2932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11919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09191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30900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78905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53708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64668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32239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37046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73909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22770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66490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