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36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06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785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229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64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599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089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28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0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8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300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36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584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24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625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