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2895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129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801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0695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7650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5987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0265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7367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2357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8292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127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394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184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4410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669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5157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9408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