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04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867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58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294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91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75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142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00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814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4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04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8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44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89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706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71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856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