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37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513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264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15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250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148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156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27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216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60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99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57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756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