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54447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3974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66253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