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920413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009981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123191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966682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