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 by introducing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P[@x.P[x]/x]`}, which asserts that the epsilon term {@x.P[x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{x} say, for which {P[x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value, and {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P[@x.P[x]/x] = ?x. P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`P[@x.P[x]/x]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_CONV `(@n. n &lt; m) &lt;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@n. n &lt; m) &lt; m &lt;=&gt; (?n.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conjunction with {CONV_TAC} for prov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denoted by epsilon terms.  For example, suppose that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. 0 &lt; m ==&gt; (@n. n &lt; m) &lt; SUC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tart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_MP_TAC(ARITH_RULE `!m n. m &lt; n ==&gt; m &lt; SUC n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&lt; m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@n. n &lt; m) &lt; 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now in the correct form for using {SELECT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CONV_TAC SELECT_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&lt; m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n. n &lt; 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sulting subgoal is straightforward to prov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ASM_MESON_TAC[]} or {EXISTS_TAC `0` THEN ASM_REWRITE_TAC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