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44351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00075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05344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71206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