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473980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009965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2049756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805969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