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1572752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3085776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0790442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1394665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