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714600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370865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5246116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