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1058487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8290413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7613905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7703402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205546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345787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6636155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1921801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9494082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286011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2373625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5301974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5576071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5883545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2887268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1126090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051030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2495384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0539278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7318975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3168519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5168996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2409444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019449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575197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4883557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707739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3818110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5501460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9532222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8098958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5704114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6432360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049543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3675726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6638069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1344979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9117510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299977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