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159895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457908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