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0226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74967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6695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94878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29396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51431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22087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5230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1135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0229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89051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95500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30971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54240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0368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5334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50601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3589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71945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31943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3543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41835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5349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0722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4513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27396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66365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7251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206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8112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02954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9144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7867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689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7011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854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6383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3163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94207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