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ENVIRONMENT VARIABLES              Page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1.  ENVIRONMENT VARIABLE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examines several environment variables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f these variables are used internally for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 You don't need to define all of these;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only requires TERM to be defined.  On  MS-DOS  system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1.1  TERM, TERMC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tells  Elvis the name of the termcap entry to use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either the entire termcap entry, or the  fu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ermcap file to search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1.2  TMP, TE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nly  work  for  MS-DOS  and  Atari  TOS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 may be used to set the "directory" option, which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emporary files are stored.  If you define  them  both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MP is used, and TEMP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1.3  EXINI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 may  contain a colon-mode command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fter all of the  ".exrc"  files  but  befor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1.4  SHELL, COMSPE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use COMSPEC in MS-DOS, or SHELL in any other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ich shell should  be  used  for  executing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ing wild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11.5  HOM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 should  give  the  full  pathname  of 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lvis needs to know the name of your home directo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locate the ".exrc" fil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