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10665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71753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