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5105311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8706324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6870801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4879862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5482817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8962285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0312115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008589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