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73559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81062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96530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31934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