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0610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2259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880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69449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