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58240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630224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9532128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9511448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434372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3683469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7326494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8825751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195249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7122479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242044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6414041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8104212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6931300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3446689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3974306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6116694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5282639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6250913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3804127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6446957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3867671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2191968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03051597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0932110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542593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4298440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4399212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7737963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8780008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2693247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7703267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