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0892673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1991783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2745838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1928604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046126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4297227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