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03240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25625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231383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32844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2116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856456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575616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