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r the second is |!~-{@{-}}| which is how ordin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, and for the third it is |!~*{+}| which is why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math mode and have the defaul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ewgraphescape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