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cache.doc,v 2.16 1999/06/23 18:48:00 hanord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l QString keys, which ar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  If you want to use non-Unicode, plain 8-bit \c char*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QAsciiCache template.  A QCache has the same perform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, cost \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\a p, and returns TRUE if it is successful and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