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rand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Initializes random-number generator with new random 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randseed  [se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echo {rand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39713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randseed 5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Re-seeding the random-number generator insur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ulation using commands or objects based on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 rand or randomspike) produces different resul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that it is run.  If no argument is given, a s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osen using the system clock, otherwis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as the 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