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8128039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5034624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7222123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7994146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2728891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951769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950609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94828689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