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8408247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7530567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28728168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49627002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5969299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26106245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