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7861618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7688744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