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7117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531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8081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8137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