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2066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08473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71121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42382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