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122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386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7357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