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9165844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6996142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5838930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5589184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