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490620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5564386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9654884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4685765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