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9865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5088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61320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